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4065006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68125443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9899986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1438085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99431640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44079446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09942340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2126108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1349566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