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96658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58892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973366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99136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6378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80646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484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35214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25504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