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839782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27148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92802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060782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280672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33739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440453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050549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21482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